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769429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69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45505" cy="769429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69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416810" cy="31178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19930" cy="33039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930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905</wp:posOffset>
                </wp:positionH>
                <wp:positionV relativeFrom="paragraph">
                  <wp:posOffset>669925</wp:posOffset>
                </wp:positionV>
                <wp:extent cx="402590" cy="603885"/>
                <wp:effectExtent l="19050" t="20320" r="32385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60372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200.15pt;margin-top:52.75pt;width:31.65pt;height:47.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2069465</wp:posOffset>
                </wp:positionV>
                <wp:extent cx="274320" cy="365760"/>
                <wp:effectExtent l="19685" t="19050" r="32385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154.8pt;margin-top:162.95pt;width:21.55pt;height:28.7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  <w:drawing>
          <wp:inline distT="0" distB="0" distL="0" distR="0">
            <wp:extent cx="4020185" cy="63398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633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8350</wp:posOffset>
                </wp:positionH>
                <wp:positionV relativeFrom="paragraph">
                  <wp:posOffset>1081405</wp:posOffset>
                </wp:positionV>
                <wp:extent cx="1005840" cy="805180"/>
                <wp:effectExtent l="19050" t="19050" r="32385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0532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60.5pt;margin-top:85.15pt;width:79.15pt;height:63.3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7555</wp:posOffset>
                </wp:positionH>
                <wp:positionV relativeFrom="paragraph">
                  <wp:posOffset>560705</wp:posOffset>
                </wp:positionV>
                <wp:extent cx="1005840" cy="987425"/>
                <wp:effectExtent l="19050" t="19685" r="33020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8748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159.65pt;margin-top:44.15pt;width:79.15pt;height:77.7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  <w:drawing>
          <wp:inline distT="0" distB="0" distL="0" distR="0">
            <wp:extent cx="4142105" cy="604710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604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6590</wp:posOffset>
                </wp:positionH>
                <wp:positionV relativeFrom="paragraph">
                  <wp:posOffset>1008380</wp:posOffset>
                </wp:positionV>
                <wp:extent cx="1005840" cy="975995"/>
                <wp:effectExtent l="19050" t="19685" r="32385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7596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151.7pt;margin-top:79.4pt;width:79.15pt;height:76.8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1750</wp:posOffset>
                </wp:positionH>
                <wp:positionV relativeFrom="paragraph">
                  <wp:posOffset>487045</wp:posOffset>
                </wp:positionV>
                <wp:extent cx="1005840" cy="1347470"/>
                <wp:effectExtent l="19050" t="19050" r="32385" b="425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34748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102.5pt;margin-top:38.35pt;width:79.15pt;height:106.0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  <w:drawing>
          <wp:inline distT="0" distB="0" distL="0" distR="0">
            <wp:extent cx="4142105" cy="604710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604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0305</wp:posOffset>
                </wp:positionH>
                <wp:positionV relativeFrom="paragraph">
                  <wp:posOffset>2540</wp:posOffset>
                </wp:positionV>
                <wp:extent cx="1356995" cy="1155700"/>
                <wp:effectExtent l="19685" t="19050" r="31750" b="419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840" cy="115560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92.15pt;margin-top:0.2pt;width:106.8pt;height:90.9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3608705" cy="533082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533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he Reform Temple of Forest Hills</w:t>
    </w:r>
  </w:p>
  <w:p>
    <w:pPr>
      <w:pStyle w:val="Header"/>
      <w:jc w:val="center"/>
      <w:rPr/>
    </w:pPr>
    <w:r>
      <w:rPr/>
      <w:t>Shaina Rivera</w:t>
    </w:r>
  </w:p>
  <w:p>
    <w:pPr>
      <w:pStyle w:val="Header"/>
      <w:jc w:val="center"/>
      <w:rPr/>
    </w:pPr>
    <w:r>
      <w:rPr/>
      <w:t>Student Samples</w:t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19:00Z</dcterms:created>
  <dc:creator>Faye Gilman</dc:creator>
  <dc:description/>
  <cp:keywords/>
  <dc:language>en-US</dc:language>
  <cp:lastModifiedBy>Faye Gilman</cp:lastModifiedBy>
  <dcterms:modified xsi:type="dcterms:W3CDTF">2010-03-01T17:03:00Z</dcterms:modified>
  <cp:revision>6</cp:revision>
  <dc:subject/>
  <dc:title/>
</cp:coreProperties>
</file>